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2161188"/>
            <w:bookmarkStart w:id="1" w:name="__Fieldmark__0_42216118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2161188"/>
            <w:bookmarkStart w:id="3" w:name="__Fieldmark__1_42216118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2161188"/>
            <w:bookmarkStart w:id="5" w:name="__Fieldmark__2_42216118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2161188"/>
            <w:bookmarkStart w:id="7" w:name="__Fieldmark__3_42216118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2161188"/>
            <w:bookmarkStart w:id="9" w:name="__Fieldmark__4_42216118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2161188"/>
            <w:bookmarkStart w:id="11" w:name="__Fieldmark__5_42216118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2161188"/>
            <w:bookmarkStart w:id="13" w:name="__Fieldmark__6_42216118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